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嘉美医疗器械制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移位机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转运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其他转移器械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1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1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嘉美医疗器械制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721153736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雅瑶镇昆东村委会文胡水瓮乪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雅瑶镇昆东村委会文胡水瓮乪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移位机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转运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其他转移器械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ML-11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支架、脚轮、底座支腿、吊杆、手动液压推杆等组成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转运、移动患者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37:00Z</dcterms:created>
  <dc:creator>王军鹏</dc:creator>
  <dc:description/>
  <dc:language>en-US</dc:language>
  <cp:lastModifiedBy>王君仪</cp:lastModifiedBy>
  <cp:lastPrinted>2021-04-21T16:37:00Z</cp:lastPrinted>
  <dcterms:modified xsi:type="dcterms:W3CDTF">2021-04-21T08:37:00Z</dcterms:modified>
  <cp:revision>1</cp:revision>
  <dc:subject/>
  <dc:title/>
</cp:coreProperties>
</file>